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9042399"/>
      <w:bookmarkStart w:id="1" w:name="__Fieldmark__0_16904239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9042399"/>
      <w:bookmarkStart w:id="3" w:name="__Fieldmark__1_16904239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9042399"/>
      <w:bookmarkStart w:id="5" w:name="__Fieldmark__2_16904239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9042399"/>
      <w:bookmarkStart w:id="7" w:name="__Fieldmark__3_16904239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